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 13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ул. Суфтина, д. 1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57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8 г.- 50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7. год последнего капитального ремонта: 1975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2258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67,9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80,1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 47,5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436,5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983"/>
        <w:gridCol w:w="342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равномерная осадка, гниль в цоколе, в фундаменте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иль в стенах, искривление горизонтальных линий фасада. Износ 50 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Трещины, следы увлажнения. Износ 5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ферная по деревянным стропилам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олы ,трещины, протечки. Износ 5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щатые, отепленные окрашенные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ибы, просадки, трещин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нос 50%.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иль, древесина расслаивается. Обвязка полотен повреждена. Износ 45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и потемнения окрасочного слоя. Выпучивание штукатурки. Износ 5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Износ 45%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иль, перила расшатаны. Износ 60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13:00Z</dcterms:modified>
  <cp:revision>44</cp:revision>
  <dc:subject/>
  <dc:title/>
</cp:coreProperties>
</file>